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947888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610242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017976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8585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2930346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9912753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6243614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1713066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0093632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